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8 класс, 2021-2022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8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ремя выполнения работы - 90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 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ответ на каждый вопрос – по 1 баллу, максимальное количество баллов– 20)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«Когда я взобрался на вершину холма, мне стала ясна моя горькая участь: я был на острове, со всех сторон простиралось море, и вокруг не было и признака земли» — так описывал начало своих приключений герой романа Даниэля Дефо «Робинзон Крузо».</w:t>
      </w:r>
    </w:p>
    <w:p>
      <w:pPr>
        <w:pStyle w:val="Normal"/>
        <w:tabs>
          <w:tab w:val="clear" w:pos="708"/>
          <w:tab w:val="left" w:pos="1427" w:leader="none"/>
        </w:tabs>
        <w:ind w:firstLine="709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Из представленных контуров островов выберите подходящий под характеристику остров, ответьте на вопросы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102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before="0" w:after="200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)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633980" cy="19513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10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9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before="0" w:after="200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/>
              <w:t xml:space="preserve">б) </w:t>
            </w:r>
            <w:r>
              <w:rPr/>
              <w:drawing>
                <wp:inline distT="0" distB="0" distL="0" distR="0">
                  <wp:extent cx="2866390" cy="1640205"/>
                  <wp:effectExtent l="0" t="0" r="0" b="0"/>
                  <wp:docPr id="2" name="201a0f41-namytye-ostro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01a0f41-namytye-ostro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)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31745" cy="226885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spacing w:before="0" w:after="200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) </w:t>
            </w:r>
            <w:r>
              <w:rPr/>
              <w:drawing>
                <wp:inline distT="0" distB="0" distL="0" distR="0">
                  <wp:extent cx="1922780" cy="2501265"/>
                  <wp:effectExtent l="0" t="0" r="0" b="0"/>
                  <wp:docPr id="4" name="192684_i_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92684_i_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05" t="32647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spacing w:before="0" w:after="200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 Остров, название которого переводится как «ледяная страна», хотя среднегодовая температура на острове выше, чем в Татарстане, благодаря теплому течению. На этом острове находится много объектов схожих с теми объектами, которые имеются у нас в стране на полуострове Камчатка. Объекты носят интересные названия, например, Эйяфьядлайёкюдль. Какой буквой он обозначен?  Как называется этот остров? Каково его происхождение? Какому государству принадлежит? Между какими частями Света находится?</w:t>
      </w:r>
      <w:r>
        <w:rPr>
          <w:rFonts w:cs="Arial" w:ascii="Arial" w:hAnsi="Arial"/>
          <w:color w:val="FF0000"/>
          <w:lang w:val="en-US" w:eastAsia="en-US"/>
        </w:rPr>
        <w:t>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 Острова возникающие в результате жизнедеятельности рифостроящих организмов в океанах и морях.  Как называются такие острова? Какой буквой обозначен такой остров?   Если такой остров преобретает вид сплошного или разорванного кольца, как его тогда называют?  В каком океане расположено большинство этих островов?</w:t>
      </w:r>
      <w:r>
        <w:rPr>
          <w:rFonts w:cs="Arial" w:ascii="Arial" w:hAnsi="Arial"/>
          <w:color w:val="FF0000"/>
          <w:lang w:val="en-US" w:eastAsia="en-US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3. Остров, который является самым большим островом на Земле. Какой буквой он обозначен?  Как он называется? Каково его происхождение? Какому государству он принадлежит? Какой океан (ы) его омывает(ют)? </w:t>
      </w:r>
      <w:r>
        <w:rPr>
          <w:rFonts w:cs="Arial" w:ascii="Arial" w:hAnsi="Arial"/>
          <w:color w:val="FF0000"/>
          <w:lang w:val="en-US" w:eastAsia="en-US"/>
        </w:rPr>
        <w:t>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4. Что Вы можете сказать о происхождении острова, на оставшемся изображении? Как Вы думаете, в каком государстве находится этот остров? </w:t>
      </w:r>
      <w:r>
        <w:rPr>
          <w:rFonts w:cs="Arial" w:ascii="Arial" w:hAnsi="Arial"/>
          <w:color w:val="FF0000"/>
          <w:lang w:val="en-US"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5. В сентябрьских и октябрьских новостях нынешнего года часто говорили об извержении вулкана на испанском о.Пальма. В числе которых была новость, что вулкан увеличил площадь острова. Как Вы думаете, каким образом произошло увеличение площади острова? </w:t>
      </w:r>
      <w:r>
        <w:rPr>
          <w:rFonts w:cs="Arial" w:ascii="Arial" w:hAnsi="Arial"/>
          <w:color w:val="FF0000"/>
          <w:lang w:val="en-US" w:eastAsia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lang w:val="en-US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3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пределите географические объекты  по  координатам, пользуясь контурной картой (прилагается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2"/>
        <w:gridCol w:w="1984"/>
        <w:gridCol w:w="1914"/>
        <w:gridCol w:w="1915"/>
      </w:tblGrid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 20° c.ш,  80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10° c.ш.,  80° з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) 16° ю.ш.,  69° з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 20° c.ш., 50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 2° ю.ш.,  34° в.д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 70° c.ш.,  40° з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 5° ю.ш.,  140° в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) 15° c.ш.,  105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) 20° ю.ш., 46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) 55° c.ш.,  70° з.д.</w:t>
            </w:r>
          </w:p>
        </w:tc>
      </w:tr>
      <w:tr>
        <w:trPr>
          <w:trHeight w:val="2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) 20° c.ш,  40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) 53° c.ш.,  108° в.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) 43° c.ш.,  30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) 20° c.ш.,  130° в.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) 0° ш.,  115° в.д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Разделите их на группы: полуострова, острова, моря, озера. Ответ оформите в виде таблицы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Пример: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6078220" cy="9639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  <w:gridCol w:w="2393"/>
                              <w:gridCol w:w="239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луострова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строва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я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з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и) Индокита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д) Кипр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г) Средиземное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а) Онежск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75.9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  <w:gridCol w:w="2393"/>
                        <w:gridCol w:w="2393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луострова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строва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я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зера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и) Индокита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) Кипр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) Средиземное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а) Онежск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аксимальное количество баллов – 16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началом выполнения этого задания начертите у себя на листе ответа большой квадрат со сторонами 6 см х 6 см. Затем разделите его на 9 равных частей. У вас должно получиться 9 маленьких квадратов. Каждый квадрат является участком местности, соответствующим основным и промежуточным сторонам горизон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Начертите план местности, который был снят с помощью квадракоптера, в масштабе 1:500 с помощью условных знаков по описанию. «В центральном участке местности расположен пункт государственной геодезический сети. Его основание  находится на  абсолютной высоте 20,5 м.  К северо-западу от пункта государственной геодезический сети находится яма, глубиной 2 м, а к западу от пункта государственной геодезический сети произрастает смешанный лес(1б) Смешанный лес на юг переходит в хвойный лес. Преобладающей породой в хвойном лесу является ель.  К востоку от ямы бьет родник. К юго-востоку от пункта государственной геодезический сети, в направлении на север, течет река со скоростью 0,5 м/с, шириной 5 м, у которой в восточном участке местности по берегам находится луг, а в северо-восточном участке местности по берегам произрастает кустарник. От пункта государственной геодезический сети в направлении А0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>(18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</w:rPr>
        <w:t>) проложена тропа, уходящая в южный участок местности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0135" cy="5073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8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9.9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8"/>
                        <w:gridCol w:w="56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20 балл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- 1 балл)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. На какой широте бывает полярный день?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66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б) 23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4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. Укажите геологическую эру, в которой мы сейчас живем: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кайнозой, б) палеозой, в) мезозой,  г) протерозой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3. Как называется прибор для определения скорости ветр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гномон, б) гигрометр, в) анемометр, г) гониометр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4. Большая часть территории какого из перечисленных ниже государств расположена в пустынной и засушливой зоне? 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>а) Пакистан,  б) Австралия, в) Танзания,  г) Монголия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Какая из перечисленных горных пород является метаморфической по происхождению? 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</w:rPr>
        <w:t>а) гранит,  б) глина,  в) нефть,  г) мрамор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Расположите объекты с востока на запад: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Большой Барьерный риф, б) Альпы, в) Кавказ, г) Тибетское нагорье  (а,г,в,б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. Какая из закономерностей не соответствует действительности?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с высотой атмосферное давление повышается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)  максимально возможное содержание влаги в воздухе зависит от его температуры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)  осадки выпадают из более тёплой воздушной массы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г)  самая низкая температура воздуха в течение суток наблюдается перед восходом Солн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8. Выберите правильное утверждение о водах Мирового океан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>а) все холодные течения имеют температуру около 0</w:t>
      </w:r>
      <w:r>
        <w:rPr>
          <w:rFonts w:cs="Cambria Math" w:ascii="Cambria Math" w:hAnsi="Cambria Math"/>
        </w:rPr>
        <w:t>⁰</w:t>
      </w:r>
      <w:r>
        <w:rPr>
          <w:rFonts w:cs="Arial" w:ascii="Arial" w:hAnsi="Arial"/>
        </w:rPr>
        <w:t>С и ниж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ливы и отливы происходят из-за тектоники литосферных плит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>в) температура воды в умеренных широтах (40–60</w:t>
      </w:r>
      <w:r>
        <w:rPr>
          <w:rFonts w:cs="Cambria Math" w:ascii="Cambria Math" w:hAnsi="Cambria Math"/>
        </w:rPr>
        <w:t>⁰</w:t>
      </w:r>
      <w:r>
        <w:rPr>
          <w:rFonts w:cs="Arial" w:ascii="Arial" w:hAnsi="Arial"/>
        </w:rPr>
        <w:t>) северной Атлантики значительно выше, чем на тех же широтах в южном полушари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лёность тропических вод ниже, чем солёность экваториальных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9. Найдите неверное высказывание об Африк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в Африке на восточном побережье тропических широт находится пустын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после раскола Пангеи континент входил в состав Гондван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в) самая большая пустыня материка расположена на севере континент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г) здесь отмечены самые высокие температуры воздуха на Земле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0. Найдите неверное высказывание о Северной Америке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большая часть материка лежит в умеренном и субтропическом климатических поясах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Кордильеры образовались в протерозое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американская нация сформировалась в результате смешения многих, переселившихся на территорию США народов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г) полуостров Флорида омывает теплое течение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1. Выберите правильное утверждение: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теорию «дрейфа материков» разработал Ф.Магеллан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пределы «Огненного кольца входят  и  Курильские, и Алеутские острова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) образование грабенов происходит при горизонтальных движениях земной кор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г) силу землетрясений измеряют по шкале Бофорта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2. Найдите неверное утверждение: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одить вспашку полей нужно поперек склонов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Россия богата запасами природного газа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Терриконы – отвалы пустой горной породы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) Из скелетов и раковинок морских организмов за долгое время образовался торф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3. Найдите верное утверждение  об океане: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Калифорнийское течение -  теплое течение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) Марианская впадина находится в Индийском океане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) из Тихого океана в Атлантический можно попасть через пролив Дрейка;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г) на дне океанов есть хребты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Выберите два верных ответ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0.5 балла, максимальное количество за задание – 1 балл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4. Укажите  объекты, которые расположены в Северной Америке?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а) горы Аппалачи, б) пустыня Намиб, в) плато Тибести,</w:t>
      </w:r>
    </w:p>
    <w:p>
      <w:pPr>
        <w:pStyle w:val="Normal"/>
        <w:spacing w:before="0" w:after="0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) Индо-Гангская низменность, д) водопад Ниагарский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5. Укажите  объекты, которые расположены в Евразии?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хр. Гиндукуш, б) пустыня Атакама, в) нагорье Ахаггар,</w:t>
      </w:r>
    </w:p>
    <w:p>
      <w:pPr>
        <w:pStyle w:val="Normal"/>
        <w:spacing w:before="0" w:after="0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) Туранская низменность, д) водопад Виктория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Установите соответствие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6. Найдите соответствие: Геологический период – эр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логический пери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ембр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з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риа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але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алеоге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айн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рдов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7. Найдите соответствие: озеро-материк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2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ольшое Невольничь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фрик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анганьи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Южная Америк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аракайб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Евразия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айка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еверная Америк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природная зона –  климатический пояс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родная зо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1) тунд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а) экваториальны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2) саван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б) субэкваториальны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3) сель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в) умеренны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4) тай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г) субарктиче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. Найдите соответствие: культурное наследие Юнеско –  государств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Культурное наследие Юнеск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" w:hAnsi="Arial"/>
              </w:rPr>
              <w:t>1) Исторический ансамбль дворца Потал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а) Индия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" w:hAnsi="Arial"/>
              </w:rPr>
              <w:t>2) Мавзолей Тадж-Маха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б) Китай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" w:hAnsi="Arial"/>
              </w:rPr>
              <w:t>3) Казанский кремл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в) Россия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0. Найдите соответствие: продолжительность дня/ночи 22 июня – угловое значение</w:t>
      </w:r>
      <w:r>
        <w:rPr/>
        <w:t xml:space="preserve"> широты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7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ельность дня/ночи 22 июн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гловое значение  широ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лярный ден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90 ю.ш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ярная ноч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66,5 с.ш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день длиннее ноч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40,5 ю.ш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ночь длиннее дн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50,5 с.ш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type w:val="nextPage"/>
          <w:pgSz w:w="11906" w:h="16838"/>
          <w:pgMar w:left="992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42250" cy="55626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0" cy="55626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18:00Z</dcterms:created>
  <dc:creator>1</dc:creator>
  <dc:description/>
  <cp:keywords/>
  <dc:language>en-US</dc:language>
  <cp:lastModifiedBy>user2</cp:lastModifiedBy>
  <dcterms:modified xsi:type="dcterms:W3CDTF">2021-10-11T13:40:00Z</dcterms:modified>
  <cp:revision>7</cp:revision>
  <dc:subject/>
  <dc:title/>
</cp:coreProperties>
</file>